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Cost v1.00 (C) 1994 David Wallace Cr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Cost prompts the user to pay a penny from their BB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to enter a door.  If they have it and they agree, it le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.  When registered, the SysOp can set the cost to any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handy in getting your shareware doors regis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r in setting up a non-subscription, pay-as-you-g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- Wildcat! BBS version 4 (writes to UserRec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- DoorWay (a shareware serial I/O redirection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RESULTS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BY YOU.  DAVID CROFT DOES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REPRESENTATIONS REGARDING THE USE OF, RESULT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IBILITY OR FITNESS FOR A PARTICULAR U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PROGRAM PROVE DEFECTIVE, YOU (AND NOT DAVID CR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  FURTHER, DAVID CROFT DOES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E ANY REPRESENTATIONS REGARDING THE USE OF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 OF THE PROGRAM IN TERMS OF CORRECT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RESULTS SOLELY AT YOUR OWN RISK.  DAVID CRO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FOR ANY DAMAGES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MAGE, SERVICE, REPAIR, CORRECTION, LOSS OF PROFIT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ANY OTHER INCIDENTAL, CONSEQUENTIAL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F ANY NATURE WHATSOEVER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is available via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comments are also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Croft, may be reached via electronic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I HQ BBS (805) 873-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[76600,10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yrm BBS (818) 793-24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Cost may be used in unregistered mode on your BBS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 as it available for public download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ed mode, DoorCost gives the SysOp the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to any amount,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gistration, you will receive 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gistration code will enable you to operat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ed mode.  You will also be notified by mail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grades.  Many of the lesser upgrad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your check or money order for $10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California sales tax, if applicable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1 East Villa St.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adena, CA 91106-10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- Make sure that DoorWay is installed first. 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redirects normal console input and outpu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DoorCost to be used as a BBS door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already, you can download it from the MSI HQ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Wy222.Zip or DoorWa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- Run the batch file Install.Bat.  You may want to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ditor before executing; you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- If you are using this in unregistered mode, make DoorCo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downloa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Cost.Bat -- 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Cost.Doc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Cost.Exe -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 -- install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Rec.Bin  -- temporary file created by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"DoorCost /?" at the DOS prompt will y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orCost v1.00 (C) 1994 David Wallace Crof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orCost [Registration] [Cost]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the Registration argument is blank or invalid,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efault Cost will be set to 1 ($0.01)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run of DoorCos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orCost v1.00 (C) 1994 David Wallace Crof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ration:  Unregistere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account balance is at $9.99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st to enter this door is $0.01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e you willing to pay the cost to enter this door? (Y/N) [N]: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Cost will return a different DOS errorlevel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- Returned when the user has a sufficient account bal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s to pay the cost.  Errorlevel 0 is also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Cost cannot find UserRec.Bin in its working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allow the user to bypass DoorCost for fre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Cost can be instal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- Returned when the user does not have a suffici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lance to cover the cost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- Returned when the user has a sufficient account bal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y the cost but chooses no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ructions on installing a door, see "Wildcat! Sysop Guide" 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371 "External Programs and Doors".  The 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Cost.Bat demonstrates how the DOS errorlevel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Cost can be used to enter the door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ial input/output (I/O) redirection utility DoorWa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irect I/O that would normally go to your console (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) to the user via the modem.  This is a separa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from a different author and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I HQ BBS (805) 873-2400 as DrWy222.Zip or DoorWay.Zip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recommend it as it allows any text or ANSI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o be used as a door, including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ny suggestion you migh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utomatic adjustment of cost to maximize income based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upport for all BBS's that read Door.Sys upon re-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-09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to the MSI HQ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!4 BBS door EvalFile v1.10 makes AllFiles.Txt with user ra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 v1.10 is a Wildcat! v4 BBS door that lets the user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ownloaded files.  It tracks which files they hav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pensates them for the evaluation by lowering their down/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.  Sorted results are written to a text file to let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know which files are hot and which are not.  EvalFile i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ge of information over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Croft, is happily married to his long-su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ywed wife Shannon.  He is presently working on a M.S.E.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tech with emphasis on neural networks.  He enjoy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a, playing AD&amp;D, and planning the ultimate MU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